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sz w:val="40"/>
        </w:rPr>
      </w:pPr>
      <w:r>
        <w:rPr>
          <w:sz w:val="40"/>
        </w:rPr>
        <w:t xml:space="preserve"> </w:t>
      </w:r>
    </w:p>
    <w:p>
      <w:pPr>
        <w:pStyle w:val="Zkladntext2"/>
        <w:rPr>
          <w:sz w:val="40"/>
        </w:rPr>
      </w:pPr>
      <w:r>
        <w:rPr>
          <w:sz w:val="40"/>
        </w:rPr>
      </w:r>
    </w:p>
    <w:p>
      <w:pPr>
        <w:pStyle w:val="Zkladntext2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Zkladntext2"/>
        <w:jc w:val="center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t>PRŮVODNÍ A SOUHRNNÁ TECHNICKÁ ZPRÁVA</w:t>
      </w:r>
    </w:p>
    <w:p>
      <w:pPr>
        <w:pStyle w:val="Zkladntext2"/>
        <w:rPr>
          <w:rFonts w:ascii="Calibri" w:hAnsi="Calibri" w:cs="Calibri"/>
          <w:b w:val="false"/>
          <w:b w:val="false"/>
          <w:sz w:val="32"/>
          <w:szCs w:val="72"/>
        </w:rPr>
      </w:pPr>
      <w:r>
        <w:rPr>
          <w:rFonts w:cs="Calibri" w:ascii="Calibri" w:hAnsi="Calibri"/>
          <w:b w:val="false"/>
          <w:sz w:val="32"/>
          <w:szCs w:val="72"/>
        </w:rPr>
      </w:r>
    </w:p>
    <w:p>
      <w:pPr>
        <w:pStyle w:val="Zkladntext2"/>
        <w:rPr>
          <w:rFonts w:ascii="Calibri" w:hAnsi="Calibri" w:cs="Calibri"/>
          <w:b w:val="false"/>
          <w:b w:val="false"/>
          <w:sz w:val="32"/>
        </w:rPr>
      </w:pPr>
      <w:r>
        <w:rPr>
          <w:rFonts w:cs="Calibri" w:ascii="Calibri" w:hAnsi="Calibri"/>
          <w:b w:val="false"/>
          <w:sz w:val="32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 w:val="32"/>
        </w:rPr>
      </w:pPr>
      <w:r>
        <w:rPr>
          <w:rFonts w:eastAsia="Calibri" w:cs="Calibri" w:ascii="Calibri" w:hAnsi="Calibri"/>
          <w:b w:val="false"/>
          <w:sz w:val="28"/>
        </w:rPr>
        <w:t xml:space="preserve">    </w:t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 w:val="32"/>
        </w:rPr>
      </w:pPr>
      <w:r>
        <w:rPr>
          <w:rFonts w:cs="Calibri" w:ascii="Calibri" w:hAnsi="Calibri"/>
          <w:b w:val="false"/>
          <w:sz w:val="32"/>
        </w:rPr>
      </w:r>
    </w:p>
    <w:p>
      <w:pPr>
        <w:pStyle w:val="Zkladntext2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Zkladntext2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Dle přílohy č. 13 k vyhlášce č. 499/2006 Sb. , odpovídající předmětu díla.</w:t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bCs/>
          <w:sz w:val="32"/>
          <w:szCs w:val="24"/>
        </w:rPr>
      </w:pPr>
      <w:r>
        <w:rPr>
          <w:rFonts w:cs="Calibri" w:ascii="Calibri" w:hAnsi="Calibri"/>
          <w:b w:val="false"/>
          <w:bCs/>
          <w:sz w:val="32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 w:val="32"/>
        </w:rPr>
      </w:pPr>
      <w:r>
        <w:rPr>
          <w:rFonts w:cs="Calibri" w:ascii="Calibri" w:hAnsi="Calibri"/>
          <w:b w:val="false"/>
          <w:sz w:val="32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 w:val="32"/>
        </w:rPr>
      </w:pPr>
      <w:r>
        <w:rPr>
          <w:rFonts w:cs="Calibri" w:ascii="Calibri" w:hAnsi="Calibri"/>
          <w:b w:val="false"/>
          <w:sz w:val="32"/>
        </w:rPr>
      </w:r>
    </w:p>
    <w:p>
      <w:pPr>
        <w:pStyle w:val="Zkladntext2"/>
        <w:rPr>
          <w:rFonts w:ascii="Calibri" w:hAnsi="Calibri" w:cs="Calibri"/>
          <w:b w:val="false"/>
          <w:b w:val="false"/>
          <w:sz w:val="32"/>
        </w:rPr>
      </w:pPr>
      <w:r>
        <w:rPr>
          <w:rFonts w:cs="Calibri" w:ascii="Calibri" w:hAnsi="Calibri"/>
          <w:b w:val="false"/>
          <w:sz w:val="32"/>
        </w:rPr>
      </w:r>
    </w:p>
    <w:p>
      <w:pPr>
        <w:pStyle w:val="Zkladntext2"/>
        <w:rPr>
          <w:rFonts w:ascii="Calibri" w:hAnsi="Calibri" w:cs="Calibri"/>
          <w:b w:val="false"/>
          <w:b w:val="false"/>
          <w:sz w:val="32"/>
        </w:rPr>
      </w:pPr>
      <w:r>
        <w:rPr>
          <w:rFonts w:cs="Calibri" w:ascii="Calibri" w:hAnsi="Calibri"/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Stavba</w:t>
      </w:r>
      <w:r>
        <w:rPr>
          <w:rFonts w:cs="Calibri" w:ascii="Calibri" w:hAnsi="Calibri"/>
        </w:rPr>
        <w:tab/>
        <w:t xml:space="preserve">    :</w:t>
        <w:tab/>
        <w:t xml:space="preserve">„Rekonstrukce školní kuchyně včetně pořízení vybavení v ZŠ 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cs="Calibri" w:ascii="Calibri" w:hAnsi="Calibri"/>
        </w:rPr>
        <w:t>Horymírova 100“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ruh stavby                          </w:t>
      </w:r>
      <w:r>
        <w:rPr>
          <w:rFonts w:cs="Calibri" w:ascii="Calibri" w:hAnsi="Calibri"/>
        </w:rPr>
        <w:t>:</w:t>
        <w:tab/>
        <w:t>Stavební úpravy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Objednatel</w:t>
      </w:r>
      <w:r>
        <w:rPr>
          <w:rFonts w:cs="Calibri" w:ascii="Calibri" w:hAnsi="Calibri"/>
        </w:rPr>
        <w:tab/>
        <w:t xml:space="preserve">    :</w:t>
        <w:tab/>
        <w:t xml:space="preserve">SMO-Mšstský obvod Ostrava-Jih, Horní 791/13, 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</w:t>
      </w:r>
      <w:r>
        <w:rPr>
          <w:rFonts w:cs="Calibri" w:ascii="Calibri" w:hAnsi="Calibri"/>
        </w:rPr>
        <w:t>700 30 Ostrava-Hrabůvka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Katastrální území</w:t>
      </w:r>
      <w:r>
        <w:rPr>
          <w:rFonts w:cs="Calibri" w:ascii="Calibri" w:hAnsi="Calibri"/>
        </w:rPr>
        <w:tab/>
        <w:t xml:space="preserve">    :</w:t>
        <w:tab/>
        <w:t>Zábřeh nad Odrou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ozemek parcela číslo   </w:t>
      </w:r>
      <w:r>
        <w:rPr>
          <w:rFonts w:cs="Calibri" w:ascii="Calibri" w:hAnsi="Calibri"/>
        </w:rPr>
        <w:t xml:space="preserve">     :</w:t>
        <w:tab/>
        <w:t>4741, 42/17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Stupeň dokumentace</w:t>
        <w:tab/>
        <w:t xml:space="preserve">    </w:t>
      </w:r>
      <w:r>
        <w:rPr>
          <w:rFonts w:cs="Calibri" w:ascii="Calibri" w:hAnsi="Calibri"/>
        </w:rPr>
        <w:t>:</w:t>
        <w:tab/>
        <w:t>Projektová dokumentace pro provádění stavby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 xml:space="preserve">Zhotovitel     </w:t>
      </w:r>
      <w:r>
        <w:rPr>
          <w:rFonts w:cs="Calibri" w:ascii="Calibri" w:hAnsi="Calibri"/>
        </w:rPr>
        <w:t xml:space="preserve">                         :   INGESTA spol. s.r.o., Hasičská 550/50, 700 30 Ostrava-Hrabůvka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Zodpovědný projektant</w:t>
      </w:r>
      <w:r>
        <w:rPr>
          <w:rFonts w:cs="Calibri" w:ascii="Calibri" w:hAnsi="Calibri"/>
        </w:rPr>
        <w:t xml:space="preserve">     :</w:t>
        <w:tab/>
        <w:t>Ing. Tomáš Karpala, ČKAIT  1102049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Vypracoval</w:t>
      </w:r>
      <w:r>
        <w:rPr>
          <w:rFonts w:cs="Calibri" w:ascii="Calibri" w:hAnsi="Calibri"/>
        </w:rPr>
        <w:tab/>
        <w:t xml:space="preserve">    :</w:t>
        <w:tab/>
        <w:t>Ing. Radek Himlar, ČKAIT 1103827</w:t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 Ostravě dne 12.5.202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Heading1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t>A. Průvodní zpráva</w:t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p>
      <w:pPr>
        <w:pStyle w:val="Zkladntext2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Dle přílohy č. 13 k vyhlášce č. 499/2006 Sb. , odpovídající předmětu díla.</w:t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bCs/>
          <w:sz w:val="32"/>
          <w:szCs w:val="24"/>
        </w:rPr>
      </w:pPr>
      <w:r>
        <w:rPr>
          <w:rFonts w:cs="Calibri" w:ascii="Calibri" w:hAnsi="Calibri"/>
          <w:b w:val="false"/>
          <w:bCs/>
          <w:sz w:val="32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 w:val="32"/>
        </w:rPr>
      </w:pPr>
      <w:r>
        <w:rPr>
          <w:rFonts w:cs="Calibri" w:ascii="Calibri" w:hAnsi="Calibri"/>
          <w:b w:val="false"/>
          <w:sz w:val="32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 w:val="32"/>
        </w:rPr>
      </w:pPr>
      <w:r>
        <w:rPr>
          <w:rFonts w:cs="Calibri" w:ascii="Calibri" w:hAnsi="Calibri"/>
          <w:b w:val="false"/>
          <w:sz w:val="32"/>
        </w:rPr>
      </w:r>
    </w:p>
    <w:p>
      <w:pPr>
        <w:pStyle w:val="Zkladntext2"/>
        <w:rPr>
          <w:rFonts w:ascii="Calibri" w:hAnsi="Calibri" w:cs="Calibri"/>
          <w:b w:val="false"/>
          <w:b w:val="false"/>
          <w:sz w:val="32"/>
        </w:rPr>
      </w:pPr>
      <w:r>
        <w:rPr>
          <w:rFonts w:cs="Calibri" w:ascii="Calibri" w:hAnsi="Calibri"/>
          <w:b w:val="false"/>
          <w:sz w:val="32"/>
        </w:rPr>
      </w:r>
    </w:p>
    <w:p>
      <w:pPr>
        <w:pStyle w:val="Zkladntext2"/>
        <w:rPr>
          <w:rFonts w:ascii="Calibri" w:hAnsi="Calibri" w:cs="Calibri"/>
          <w:b w:val="false"/>
          <w:b w:val="false"/>
          <w:sz w:val="32"/>
        </w:rPr>
      </w:pPr>
      <w:r>
        <w:rPr>
          <w:rFonts w:cs="Calibri" w:ascii="Calibri" w:hAnsi="Calibri"/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Stavba</w:t>
      </w:r>
      <w:r>
        <w:rPr>
          <w:rFonts w:cs="Calibri" w:ascii="Calibri" w:hAnsi="Calibri"/>
        </w:rPr>
        <w:tab/>
        <w:t xml:space="preserve">    :</w:t>
        <w:tab/>
        <w:t xml:space="preserve">„Rekonstrukce školní kuchyně včetně pořízení vybavení v ZŠ 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cs="Calibri" w:ascii="Calibri" w:hAnsi="Calibri"/>
        </w:rPr>
        <w:t>Horymírova 100“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ruh stavby                          </w:t>
      </w:r>
      <w:r>
        <w:rPr>
          <w:rFonts w:cs="Calibri" w:ascii="Calibri" w:hAnsi="Calibri"/>
        </w:rPr>
        <w:t>:</w:t>
        <w:tab/>
        <w:t>Stavební úpravy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Objednatel</w:t>
      </w:r>
      <w:r>
        <w:rPr>
          <w:rFonts w:cs="Calibri" w:ascii="Calibri" w:hAnsi="Calibri"/>
        </w:rPr>
        <w:tab/>
        <w:t xml:space="preserve">    :</w:t>
        <w:tab/>
        <w:t xml:space="preserve">SMO-Mšstský obvod Ostrava-Jih, Horní 791/13, 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</w:t>
      </w:r>
      <w:r>
        <w:rPr>
          <w:rFonts w:cs="Calibri" w:ascii="Calibri" w:hAnsi="Calibri"/>
        </w:rPr>
        <w:t>700 30 Ostrava-Hrabůvka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Katastrální území</w:t>
      </w:r>
      <w:r>
        <w:rPr>
          <w:rFonts w:cs="Calibri" w:ascii="Calibri" w:hAnsi="Calibri"/>
        </w:rPr>
        <w:tab/>
        <w:t xml:space="preserve">    :</w:t>
        <w:tab/>
        <w:t>Zábřeh nad Odrou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ozemek parcela číslo   </w:t>
      </w:r>
      <w:r>
        <w:rPr>
          <w:rFonts w:cs="Calibri" w:ascii="Calibri" w:hAnsi="Calibri"/>
        </w:rPr>
        <w:t xml:space="preserve">     :</w:t>
        <w:tab/>
        <w:t>4741, 42/17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Stupeň dokumentace</w:t>
        <w:tab/>
        <w:t xml:space="preserve">    </w:t>
      </w:r>
      <w:r>
        <w:rPr>
          <w:rFonts w:cs="Calibri" w:ascii="Calibri" w:hAnsi="Calibri"/>
        </w:rPr>
        <w:t>:</w:t>
        <w:tab/>
        <w:t>Projektová dokumentace pro provádění stavby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 xml:space="preserve">Zhotovitel     </w:t>
      </w:r>
      <w:r>
        <w:rPr>
          <w:rFonts w:cs="Calibri" w:ascii="Calibri" w:hAnsi="Calibri"/>
        </w:rPr>
        <w:t xml:space="preserve">                         :   INGESTA spol. s.r.o., Hasičská 550/50, 700 30 Ostrava-Hrabůvka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Zodpovědný projektant</w:t>
      </w:r>
      <w:r>
        <w:rPr>
          <w:rFonts w:cs="Calibri" w:ascii="Calibri" w:hAnsi="Calibri"/>
        </w:rPr>
        <w:t xml:space="preserve">     :</w:t>
        <w:tab/>
        <w:t>Ing. Tomáš Karpala, ČKAIT  1102049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Vypracoval</w:t>
      </w:r>
      <w:r>
        <w:rPr>
          <w:rFonts w:cs="Calibri" w:ascii="Calibri" w:hAnsi="Calibri"/>
        </w:rPr>
        <w:tab/>
        <w:t xml:space="preserve">    :</w:t>
        <w:tab/>
        <w:t>Ing. Radek Himlar, ČKAIT 1103827</w:t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 Ostravě dne 12.5.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SEZNAM :</w:t>
      </w:r>
    </w:p>
    <w:p>
      <w:pPr>
        <w:pStyle w:val="Bezmez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1 Identifikační údaje</w:t>
      </w:r>
    </w:p>
    <w:p>
      <w:pPr>
        <w:pStyle w:val="Bezmez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2 Seznam vstupních podkladů</w:t>
      </w:r>
    </w:p>
    <w:p>
      <w:pPr>
        <w:pStyle w:val="Bezmez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3 Údaje o území</w:t>
      </w:r>
    </w:p>
    <w:p>
      <w:pPr>
        <w:pStyle w:val="Bezmez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4 Údaje o stavbě</w:t>
      </w:r>
    </w:p>
    <w:p>
      <w:pPr>
        <w:pStyle w:val="Bezmez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5 Členění stavby na objekty a technická a technologická zařízení</w:t>
      </w:r>
    </w:p>
    <w:p>
      <w:pPr>
        <w:pStyle w:val="Bezmez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mez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A.1 Identifikační údaje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1.1 Údaje o stavbě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název stavby: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Kuchyně ZŠ Horymírova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místo stavby: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Katastrální území</w:t>
        <w:tab/>
        <w:t xml:space="preserve">      :  Zábřeh nad Odrou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ozemek parcela číslo</w:t>
        <w:tab/>
        <w:t xml:space="preserve">       :  4741, 42/17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předmět projektové dokumentace: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ředmětem akce je úprava a modernizace kuchyňského provozu v objektu Z%S Horymírova.</w:t>
      </w:r>
    </w:p>
    <w:p>
      <w:pPr>
        <w:pStyle w:val="Bezmez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mez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1.2 Údaje o žadateli / stavebníkovi</w:t>
      </w:r>
    </w:p>
    <w:p>
      <w:pPr>
        <w:pStyle w:val="Bezmezer"/>
        <w:jc w:val="both"/>
        <w:rPr/>
      </w:pPr>
      <w:r>
        <w:rPr>
          <w:rFonts w:cs="Calibri" w:ascii="Calibri" w:hAnsi="Calibri"/>
        </w:rPr>
        <w:t>c) obchodní firma nebo název, IČ, (právnická osoba) :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SMO-Mšstský obvod Ostrava-Jih, Horní 791/13, 700 30 Ostrava-Hrabůvka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/>
        <w:t xml:space="preserve">   </w:t>
      </w:r>
      <w:r>
        <w:rPr/>
        <w:t>IČ: 00845451</w:t>
        <w:br/>
        <w:t xml:space="preserve">   DIČ: CZ00845451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/>
        <w:t xml:space="preserve">   </w:t>
      </w:r>
      <w:r>
        <w:rPr/>
        <w:t>IDDS: 2s3brdz</w:t>
      </w:r>
      <w:r>
        <w:rPr>
          <w:rFonts w:cs="Calibri" w:ascii="Calibri" w:hAnsi="Calibri"/>
        </w:rPr>
        <w:br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1.3 Údaje o zpracovateli projektové dokumentace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jméno, příjmení, obchodní firma, IČ :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INGESTA spol. s.r.o., Hasičská 550/50, Ostrava-Hrabůvka, 700 30, 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IČ: 25391194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DIČ : CZ 25391194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IDDS : 27sb3u7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jméno a příjmení hlavního projektanta: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ng. Tomáš Karpala , autorizovaný inženýr pro pozemní stavby, ČKAIT IP00 1102049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jména a příjmení projektantů jednotlivých částí projektové dokumentace: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ng. Radek Himlar - stavební část, kanalizace, vodovod, ČKAIT IP00 1103827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Petr Kubala – elektroinstalace ČKAIT TE03 </w:t>
      </w:r>
      <w:r>
        <w:rPr/>
        <w:t>1101989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Ing. Miloš Polášek – VZT ČKAIT IE01 </w:t>
      </w:r>
      <w:r>
        <w:rPr/>
        <w:t>1102571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.2 Seznam vstupních podkladů:</w:t>
      </w:r>
    </w:p>
    <w:p>
      <w:pPr>
        <w:pStyle w:val="Normal"/>
        <w:autoSpaceDE w:val="false"/>
        <w:jc w:val="both"/>
        <w:rPr/>
      </w:pPr>
      <w:r>
        <w:rPr/>
        <w:t>a) Základní informace o rozhodnutích nebo opatřeních na jejichž základě byla stavba povolena 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ro stavbu nebylo vydáno stavební povolení – úpravy vnitřní dispozice kuchyně.</w:t>
      </w:r>
    </w:p>
    <w:p>
      <w:pPr>
        <w:pStyle w:val="Bezmezer"/>
        <w:jc w:val="both"/>
        <w:rPr/>
      </w:pPr>
      <w:r>
        <w:rPr/>
        <w:t>b) Základní informace o dokumentaci nebo projektové dokumentaci, na jejimž základě byla zpracována projektová dokumentace pro provádění stavby :</w:t>
      </w:r>
    </w:p>
    <w:p>
      <w:pPr>
        <w:pStyle w:val="Bezmezer"/>
        <w:jc w:val="both"/>
        <w:rPr/>
      </w:pPr>
      <w:r>
        <w:rPr/>
        <w:t xml:space="preserve">Studie v rámci zadávací dokumentace. </w:t>
      </w:r>
      <w:r>
        <w:rPr>
          <w:bCs/>
        </w:rPr>
        <w:t>Pro stavbu není zpracován žádný jiný stupeň PD. PD zpracována na základě požadavku zadavatele – zpracování prováděcí PD.</w:t>
      </w:r>
    </w:p>
    <w:p>
      <w:pPr>
        <w:pStyle w:val="Bezmez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Další doklady :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 xml:space="preserve">- původní projektová dokumentace objektu 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 xml:space="preserve">- doměření stavby 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- požadavky provozovatel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.3 Údaje o území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rozsah řešeného území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Rozsah staveních úprav kuchyně se týká vnitřní části 1.NP a 2.NP v ZŠ Horymírova. Zadáním je modernizace kuchyně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b) údaje o ochraně území podle jiných právních předpisů (památková rezervace, památková zóna, zvláště chráněné území, záplavové území apod.)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Objekt není kulturní památkou a nachází se mimo zájmové zóny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údaje o odtokových poměrech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Stavbou není dotčeno. Odvodňovaná plocha se nemění a likvidace dešťových vod je řešena stávajícím způsobem. Plocha střechy nebude zvyšována, nemění se půdorysná plocha stávajícího objektu. </w:t>
      </w:r>
    </w:p>
    <w:p>
      <w:pPr>
        <w:pStyle w:val="Bezmezer"/>
        <w:rPr/>
      </w:pPr>
      <w:r>
        <w:rPr>
          <w:rFonts w:cs="Calibri" w:ascii="Calibri" w:hAnsi="Calibri"/>
        </w:rPr>
        <w:t xml:space="preserve">d)  údaje  o  souladu  s  územně  plánovací dokumentací :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Záměr není posuzován s územně plánovací dokumentací, jedná se o stavební úpravy vnitřních prostor, které nepodléhají územnímu povolování stavby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 :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Záměr není posuzován, jedná se o stavební úpravy , které nepodléhají územnímu rozhodování.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údaje o dodržení obecných požadavků na využití území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Navržená stavba je v souladu s Vyhl. č. 501/2006 Sb. o obecných požadavcích na využívání území. Stavební záměr je stavební úprava, které se nedotýká ochrany zájmů na využití území a tudíž nepodléhá územnímu rozhodování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údaje o splnění požadavků dotčených orgánů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D pro vyjadřování dotčených orgánů – KHS, koordinované stanovisko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seznam výjimek a úlevových řešení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nejsou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seznam souvisejících a podmiňujících investic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nejsou žádné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seznam pozemků a staveb dotčených prováděním stavby (podle katastru nemovitostí)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ozemek parcela č. 4741, 42/17 v k.ú. Ostrava-Zábřeh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.4 Údaje o stavbě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nová stavba nebo změna dokončené stavby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Změna dokončené stavby – stavební úprava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účel užívání stavby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ZŠ Horymírova : stavební úpravy se týkají 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uchyně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trvalá nebo dočasná stavba: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Stavba trvalá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d) údaje o ochraně stavby podle jiných právních předpisů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</w:rPr>
        <w:t>(kulturní památka apod.) 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není dotčeno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údaje o dodržení technických požadavků na stavby a obecných technických požadavků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bezpečujících bezbariérové užívání staveb:</w:t>
      </w:r>
    </w:p>
    <w:p>
      <w:pPr>
        <w:pStyle w:val="Bezmezer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Stavební úpravy jsou navrženy v souladu s vyhláškou 268/2009 Sb., o technických požadavcích na stavby a její novely </w:t>
      </w:r>
      <w:r>
        <w:rPr>
          <w:rFonts w:cs="Calibri" w:ascii="Calibri" w:hAnsi="Calibri"/>
          <w:bCs/>
        </w:rPr>
        <w:t xml:space="preserve">vyhláška č. 20/2012 Sb. Vyhláška 398/2009 Sb. </w:t>
      </w:r>
      <w:r>
        <w:rPr>
          <w:rFonts w:cs="Calibri" w:ascii="Calibri" w:hAnsi="Calibri"/>
        </w:rPr>
        <w:t xml:space="preserve">o obecných technických požadavcích zabezpečujících bezbariérové užívání staveb </w:t>
      </w:r>
      <w:r>
        <w:rPr>
          <w:rFonts w:cs="Calibri" w:ascii="Calibri" w:hAnsi="Calibri"/>
          <w:bCs/>
        </w:rPr>
        <w:t xml:space="preserve">není stavbou dotčena. Objekt je navržen v souladu s touto vyhláškou.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Stavební úpravy dále navrženy v souladu se zákonem 183/2006 Sb. ve znění novely 350/2012 Sb.</w:t>
      </w:r>
      <w:r>
        <w:rPr>
          <w:rFonts w:cs="Calibri" w:ascii="Calibri" w:hAnsi="Calibri"/>
        </w:rPr>
        <w:br/>
        <w:t>f) údaje o splnění požadavků dotčených orgánů a požadavků vyplývajících z jiných právních předpisů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ejsou žádné požadavky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seznam výjimek a úlevových řešení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nejsou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navrhované kapacity stavby (zastavěná plocha, obestavěný prostor, užitná plocha, počet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unkčních jednotek a jejich velikosti, počet uživatelů / pracovníků apod.)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CHYNĚ 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žitná plocha - stávající</w:t>
        <w:tab/>
        <w:t>: 111 m2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Užitná plocha - nová</w:t>
        <w:tab/>
        <w:t>: 111 m2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čet funkčních jednotek : 1 – kuchyně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čet pracovníků : 8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základní bilance stavby (potřeby a spotřeby médií a hmot, hospodaření s dešťovou vodou, celkové produkované množství a druhy odpadů a emisí, třída energetické náročnosti budov apod.) 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třeby a spotřeby médií 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viz. SEZNAM STROJŮ A ZAŘÍZENÍ – technologie – D.2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Hospodaření s dešťovou vodou :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eze změn , zachováno stávající odvodnění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kové produkované množství a druhy odpadů 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eze změn , zachováno stávající odpadové hospodářství objektu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V průběhu výstavby veškeré odpady budou tříděny, využívány a odstraňovány dle zákona 185/2001 Sb. Stavba bude produkovat v průběhu provádění stavby běžný komunální, stavební a demoliční odpad. Odpady z provozu lze zařadit do skupiny komunálních odpadů dle vyhlášky 93/2016 Sb.  Při kolaudaci stavby zhotovitel prokáže stavebnímu úřadu dokladem likvidování odpadů vzniklých v průběhu stavby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lasifikace odpadních látek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průběhu stavby – Stavební a demoliční odpad 17 00 00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jména se předpokládá 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-</w:t>
      </w:r>
      <w:r>
        <w:rPr>
          <w:rFonts w:cs="Calibri" w:ascii="Calibri" w:hAnsi="Calibri"/>
          <w:sz w:val="20"/>
          <w:szCs w:val="20"/>
        </w:rPr>
        <w:t>cihly                                                                           kód 17 01 02 kateg.0         2 t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beton                                                                         kód 17 01 01  kateg.0        0,5t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-dřevo                                                                         kód  17 02 01 kateg.0        0,2 t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sklo                                                                            kód 17 02 02  kateg.0        0,3 t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železo                                                                        kód 17 04 05  kateg.0        0,5 t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keramika                                                                   kód  17 01 03 kateg.0        2 t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kabely                                                                       kód 17 04 11  kateg.0        0,5 t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působ zneškodnění odpadních látek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odpady vznikající v průběhu výstavby, budou likvidovány odvozem na určenou skládku odpadů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řída energetické náročnosti budov 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- není posuzováno, není předmětem stavebních úprav vnitřní části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základní předpoklady výstavby (časové údaje o realizaci stavby, členění na etapy) 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v režii investora a vlastníka – předpoklad 2,5 měsíce (konec června-srpen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k) orientační náklady stavby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10 000 000 ,- Kč bez DPH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.5 Členění stavby na objekty a technická a technologická zařízení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O 01 – Kuchyně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kern w:val="0"/>
          <w:sz w:val="24"/>
        </w:rPr>
      </w:pPr>
      <w:r>
        <w:rPr>
          <w:rFonts w:cs="Calibri" w:ascii="Calibri" w:hAnsi="Calibri"/>
          <w:b w:val="false"/>
          <w:kern w:val="0"/>
          <w:sz w:val="24"/>
        </w:rPr>
      </w:r>
    </w:p>
    <w:p>
      <w:pPr>
        <w:pStyle w:val="Normal"/>
        <w:rPr>
          <w:rFonts w:ascii="Calibri" w:hAnsi="Calibri" w:cs="Calibri"/>
          <w:b/>
          <w:b/>
          <w:kern w:val="0"/>
          <w:sz w:val="24"/>
        </w:rPr>
      </w:pPr>
      <w:r>
        <w:rPr>
          <w:rFonts w:cs="Calibri" w:ascii="Calibri" w:hAnsi="Calibri"/>
          <w:b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t>B. Souhrnná technická zpráva</w:t>
      </w:r>
    </w:p>
    <w:p>
      <w:pPr>
        <w:pStyle w:val="Normal"/>
        <w:jc w:val="both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Dle přílohy č. 13 k vyhlášce č. 499/2006 Sb. , odpovídající předmětu díla.</w:t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bCs/>
          <w:sz w:val="32"/>
          <w:szCs w:val="24"/>
        </w:rPr>
      </w:pPr>
      <w:r>
        <w:rPr>
          <w:rFonts w:cs="Calibri" w:ascii="Calibri" w:hAnsi="Calibri"/>
          <w:b w:val="false"/>
          <w:bCs/>
          <w:sz w:val="32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 w:val="32"/>
        </w:rPr>
      </w:pPr>
      <w:r>
        <w:rPr>
          <w:rFonts w:cs="Calibri" w:ascii="Calibri" w:hAnsi="Calibri"/>
          <w:b w:val="false"/>
          <w:sz w:val="32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 w:val="32"/>
        </w:rPr>
      </w:pPr>
      <w:r>
        <w:rPr>
          <w:rFonts w:cs="Calibri" w:ascii="Calibri" w:hAnsi="Calibri"/>
          <w:b w:val="false"/>
          <w:sz w:val="32"/>
        </w:rPr>
      </w:r>
    </w:p>
    <w:p>
      <w:pPr>
        <w:pStyle w:val="Zkladntext2"/>
        <w:rPr>
          <w:rFonts w:ascii="Calibri" w:hAnsi="Calibri" w:cs="Calibri"/>
          <w:b w:val="false"/>
          <w:b w:val="false"/>
          <w:sz w:val="32"/>
        </w:rPr>
      </w:pPr>
      <w:r>
        <w:rPr>
          <w:rFonts w:cs="Calibri" w:ascii="Calibri" w:hAnsi="Calibri"/>
          <w:b w:val="false"/>
          <w:sz w:val="32"/>
        </w:rPr>
      </w:r>
    </w:p>
    <w:p>
      <w:pPr>
        <w:pStyle w:val="Zkladntext2"/>
        <w:rPr>
          <w:rFonts w:ascii="Calibri" w:hAnsi="Calibri" w:cs="Calibri"/>
          <w:b w:val="false"/>
          <w:b w:val="false"/>
          <w:sz w:val="32"/>
        </w:rPr>
      </w:pPr>
      <w:r>
        <w:rPr>
          <w:rFonts w:cs="Calibri" w:ascii="Calibri" w:hAnsi="Calibri"/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Stavba</w:t>
      </w:r>
      <w:r>
        <w:rPr>
          <w:rFonts w:cs="Calibri" w:ascii="Calibri" w:hAnsi="Calibri"/>
        </w:rPr>
        <w:tab/>
        <w:t xml:space="preserve">    :</w:t>
        <w:tab/>
        <w:t xml:space="preserve">„Rekonstrukce školní kuchyně včetně pořízení vybavení v ZŠ 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cs="Calibri" w:ascii="Calibri" w:hAnsi="Calibri"/>
        </w:rPr>
        <w:t>Horymírova 100“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ruh stavby                          </w:t>
      </w:r>
      <w:r>
        <w:rPr>
          <w:rFonts w:cs="Calibri" w:ascii="Calibri" w:hAnsi="Calibri"/>
        </w:rPr>
        <w:t>:</w:t>
        <w:tab/>
        <w:t>Stavební úpravy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Objednatel</w:t>
      </w:r>
      <w:r>
        <w:rPr>
          <w:rFonts w:cs="Calibri" w:ascii="Calibri" w:hAnsi="Calibri"/>
        </w:rPr>
        <w:tab/>
        <w:t xml:space="preserve">    :</w:t>
        <w:tab/>
        <w:t xml:space="preserve">SMO-Mšstský obvod Ostrava-Jih, Horní 791/13, 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</w:t>
      </w:r>
      <w:r>
        <w:rPr>
          <w:rFonts w:cs="Calibri" w:ascii="Calibri" w:hAnsi="Calibri"/>
        </w:rPr>
        <w:t>700 30 Ostrava-Hrabůvka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Katastrální území</w:t>
      </w:r>
      <w:r>
        <w:rPr>
          <w:rFonts w:cs="Calibri" w:ascii="Calibri" w:hAnsi="Calibri"/>
        </w:rPr>
        <w:tab/>
        <w:t xml:space="preserve">    :</w:t>
        <w:tab/>
        <w:t>Zábřeh nad Odrou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ozemek parcela číslo   </w:t>
      </w:r>
      <w:r>
        <w:rPr>
          <w:rFonts w:cs="Calibri" w:ascii="Calibri" w:hAnsi="Calibri"/>
        </w:rPr>
        <w:t xml:space="preserve">     :</w:t>
        <w:tab/>
        <w:t>4741, 42/17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Stupeň dokumentace</w:t>
        <w:tab/>
        <w:t xml:space="preserve">    </w:t>
      </w:r>
      <w:r>
        <w:rPr>
          <w:rFonts w:cs="Calibri" w:ascii="Calibri" w:hAnsi="Calibri"/>
        </w:rPr>
        <w:t>:</w:t>
        <w:tab/>
        <w:t>Projektová dokumentace pro provádění stavby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 xml:space="preserve">Zhotovitel     </w:t>
      </w:r>
      <w:r>
        <w:rPr>
          <w:rFonts w:cs="Calibri" w:ascii="Calibri" w:hAnsi="Calibri"/>
        </w:rPr>
        <w:t xml:space="preserve">                         :   INGESTA spol. s.r.o., Hasičská 550/50, 700 30 Ostrava-Hrabůvka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Zodpovědný projektant</w:t>
      </w:r>
      <w:r>
        <w:rPr>
          <w:rFonts w:cs="Calibri" w:ascii="Calibri" w:hAnsi="Calibri"/>
        </w:rPr>
        <w:t xml:space="preserve">     :</w:t>
        <w:tab/>
        <w:t>Ing. Tomáš Karpala, ČKAIT  1102049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Vypracoval</w:t>
      </w:r>
      <w:r>
        <w:rPr>
          <w:rFonts w:cs="Calibri" w:ascii="Calibri" w:hAnsi="Calibri"/>
        </w:rPr>
        <w:tab/>
        <w:t xml:space="preserve">    :</w:t>
        <w:tab/>
        <w:t>Ing. Radek Himlar, ČKAIT 1103827</w:t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 Ostravě dne 12.5.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SEZNAM :</w:t>
      </w:r>
    </w:p>
    <w:p>
      <w:pPr>
        <w:pStyle w:val="Bezmez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Požadavky na zpracování dodavatelské dokumentace stavby</w:t>
      </w:r>
    </w:p>
    <w:p>
      <w:pPr>
        <w:pStyle w:val="Bezmez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 požadavky na zpracování plánu BOZP</w:t>
      </w:r>
    </w:p>
    <w:p>
      <w:pPr>
        <w:pStyle w:val="Bezmez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) podmínky realizace prací, budou-li prováděny v ochranných nebo bezpečnostních pásmech jiných staveb</w:t>
      </w:r>
    </w:p>
    <w:p>
      <w:pPr>
        <w:pStyle w:val="Bezmez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) zvláštní podmínky a požadavky na organizaci staveniště a provádění prací na něm, vyplývající zejména z druhu stavebních prací, vlastností staveniště nebo požadavků stavebníka na provádění stavby apod.</w:t>
      </w:r>
    </w:p>
    <w:p>
      <w:pPr>
        <w:pStyle w:val="Bezmez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) ochrana životního prostředí při výstavbě</w:t>
      </w:r>
    </w:p>
    <w:p>
      <w:pPr>
        <w:pStyle w:val="Bezmez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mezer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žadavky na zpracování dodavatelské dokumentace stavby :</w:t>
      </w:r>
    </w:p>
    <w:p>
      <w:pPr>
        <w:pStyle w:val="Bezmezer"/>
        <w:rPr>
          <w:rFonts w:ascii="Calibri" w:hAnsi="Calibri" w:cs="Calibri"/>
        </w:rPr>
      </w:pPr>
      <w:r>
        <w:rPr>
          <w:rFonts w:cs="Calibri" w:ascii="Calibri" w:hAnsi="Calibri"/>
        </w:rPr>
        <w:t>Zhotovitel je povinen předložit před realizací následující dodavatelské dokumentace stavby a to :</w:t>
      </w:r>
    </w:p>
    <w:p>
      <w:pPr>
        <w:pStyle w:val="Bezmezer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Připojovací výkresy skutečně dodaných technologií</w:t>
      </w:r>
    </w:p>
    <w:p>
      <w:pPr>
        <w:pStyle w:val="Bezmezer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Ověření rozměrů skutečně dodaných zařízení</w:t>
      </w:r>
    </w:p>
    <w:p>
      <w:pPr>
        <w:pStyle w:val="Bezmez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mezer"/>
        <w:rPr/>
      </w:pPr>
      <w:r>
        <w:rPr>
          <w:rFonts w:cs="Calibri" w:ascii="Calibri" w:hAnsi="Calibri"/>
        </w:rPr>
        <w:t>Dále budou předloženy technické požadavky k :</w:t>
      </w:r>
    </w:p>
    <w:p>
      <w:pPr>
        <w:pStyle w:val="Bezmezer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ovádění podlah </w:t>
      </w:r>
    </w:p>
    <w:p>
      <w:pPr>
        <w:pStyle w:val="Bezmezer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Provádění vnitřních omítek</w:t>
      </w:r>
    </w:p>
    <w:p>
      <w:pPr>
        <w:pStyle w:val="Bezmezer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pecifikace dodávaných technologií pro ověření projektového návrhu</w:t>
      </w:r>
    </w:p>
    <w:p>
      <w:pPr>
        <w:pStyle w:val="Bezmezer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mezer"/>
        <w:rPr/>
      </w:pPr>
      <w:r>
        <w:rPr>
          <w:rFonts w:cs="Calibri" w:ascii="Calibri" w:hAnsi="Calibri"/>
          <w:b/>
        </w:rPr>
        <w:t>b) požadavky na zpracování plánu BOZP :</w:t>
      </w:r>
    </w:p>
    <w:p>
      <w:pPr>
        <w:pStyle w:val="Bezmezer"/>
        <w:rPr>
          <w:rFonts w:ascii="Calibri" w:hAnsi="Calibri" w:cs="Calibri"/>
        </w:rPr>
      </w:pPr>
      <w:r>
        <w:rPr>
          <w:rFonts w:cs="Calibri" w:ascii="Calibri" w:hAnsi="Calibri"/>
        </w:rPr>
        <w:t xml:space="preserve">Zhotovitel předloží plán BOZP vyplývající z předložené PD. </w:t>
      </w:r>
    </w:p>
    <w:p>
      <w:pPr>
        <w:pStyle w:val="Bezmez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mezer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mínky realizace prací, budou-li prováděny v ochranných nebo bezpečnostních pásmech jiných staveb :</w:t>
      </w:r>
    </w:p>
    <w:p>
      <w:pPr>
        <w:pStyle w:val="Bezmezer"/>
        <w:jc w:val="both"/>
        <w:rPr/>
      </w:pPr>
      <w:r>
        <w:rPr/>
        <w:t xml:space="preserve">Vnitřní stavební úpravy se dotýkají ochranných a bezpečnostních pásem jiné stavby a to vnitřních prostor ZŠ Horymírova. Stavba je realizována v areálu ZŠ Horymírova – přístup na staveniště je možný pouze zadním vchodem přes rampu. Pro stavbu bude vyčleněn prostor jídelny, kde mají být uskladněny stroje. Dveře z jídelny do školy budou trvale uzamčeny. Podmínky užívání staveniště budou projednány s provozovatelem při zahájení prací před předáním staveniště. Rozsah staveniště a přístup na něj bude zhotoviteli ukázán před podáním nabídek v rámci místního šetření pro podání nabídek. </w:t>
      </w:r>
    </w:p>
    <w:p>
      <w:pPr>
        <w:pStyle w:val="Bezmezer"/>
        <w:jc w:val="both"/>
        <w:rPr/>
      </w:pPr>
      <w:r>
        <w:rPr/>
        <w:t>Rekonstrukce odlučovače tuků a olejů je v těsném sousedství vodovodního řádu DN 500 OC. Před zahájením prací MUSÍ být provedeno vytýčení a určení přesné polohy.</w:t>
      </w:r>
    </w:p>
    <w:p>
      <w:pPr>
        <w:pStyle w:val="Bezmezer"/>
        <w:rPr/>
      </w:pPr>
      <w:r>
        <w:rPr/>
      </w:r>
    </w:p>
    <w:p>
      <w:pPr>
        <w:pStyle w:val="Bezmeze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) zvláštní podmínky a požadavky na organizaci staveniště a provádění prací na něm, vyplývající zejména z druhu stavebních prací, vlastností staveniště nebo požadavků stavebníka na provádění stavby apod. :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 xml:space="preserve">1) Je nutné provést rekonstrukci odlučovače tuků a olejů – s podmínkami viz. výše. </w:t>
      </w:r>
      <w:r>
        <w:rPr>
          <w:rFonts w:cs="Calibri" w:ascii="Calibri" w:hAnsi="Calibri"/>
        </w:rPr>
        <w:t xml:space="preserve">Vedle budovy je stávající ŽB lapol, který bude rekonstruován. </w:t>
      </w:r>
    </w:p>
    <w:p>
      <w:pPr>
        <w:pStyle w:val="Bezmezer"/>
        <w:jc w:val="both"/>
        <w:rPr/>
      </w:pPr>
      <w:r>
        <w:rPr/>
        <w:t>2) Na vnitřní úpravy nejsou při provádění kladeny zvláštní požadavky, ale je nutná koordinace skutečně dodávaných zařízení s ohledem na prostorové umístění (rozměry) a také na zajištění připojení na média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</w:rPr>
      </w:pPr>
      <w:r>
        <w:rPr/>
        <w:t xml:space="preserve">3) </w:t>
      </w:r>
      <w:r>
        <w:rPr>
          <w:rFonts w:cs="Calibri" w:ascii="Calibri" w:hAnsi="Calibri"/>
        </w:rPr>
        <w:t>Pro nové umístění podlahových vpustí budou při realizaci kladeny zvýšené nároky s ohledem na umístění a ověření polohy výztuže stropní konstrukce. V žádném případě při realizaci nesmí dojít k poškození výztuže stropní konstrukce v žádném místě. Při provádění vpustí bude ověřena vždy hloubka a poloha výztuže.</w:t>
      </w:r>
    </w:p>
    <w:p>
      <w:pPr>
        <w:pStyle w:val="Bezmezer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Bezmez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) ochrana životního prostředí při výstavbě :</w:t>
      </w:r>
    </w:p>
    <w:p>
      <w:pPr>
        <w:pStyle w:val="Bezmezer"/>
        <w:rPr/>
      </w:pPr>
      <w:r>
        <w:rPr/>
        <w:t xml:space="preserve">Stavba neklade zvláštní nároky na ochranu životního prostředí. </w:t>
      </w:r>
    </w:p>
    <w:p>
      <w:pPr>
        <w:pStyle w:val="Bezmezer"/>
        <w:rPr/>
      </w:pPr>
      <w:r>
        <w:rPr/>
        <w:t xml:space="preserve">Je zapotřebí zajistit prašnost a hluk na staveništi při provádění stavebních prací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ing1"/>
        <w:jc w:val="both"/>
        <w:rPr>
          <w:rFonts w:ascii="Calibri" w:hAnsi="Calibri" w:cs="Calibri"/>
          <w:i/>
          <w:i/>
          <w:sz w:val="72"/>
          <w:szCs w:val="72"/>
        </w:rPr>
      </w:pPr>
      <w:r>
        <w:rPr>
          <w:rFonts w:cs="Calibri" w:ascii="Calibri" w:hAnsi="Calibri"/>
          <w:i/>
          <w:sz w:val="72"/>
          <w:szCs w:val="72"/>
        </w:rPr>
        <w:t>B. Souhrnná technická zpráva</w:t>
      </w:r>
    </w:p>
    <w:p>
      <w:pPr>
        <w:pStyle w:val="Normal"/>
        <w:jc w:val="both"/>
        <w:rPr>
          <w:rFonts w:ascii="Calibri" w:hAnsi="Calibri" w:cs="Calibri"/>
          <w:i/>
          <w:i/>
          <w:sz w:val="72"/>
          <w:szCs w:val="72"/>
        </w:rPr>
      </w:pPr>
      <w:r>
        <w:rPr>
          <w:rFonts w:cs="Calibri" w:ascii="Calibri" w:hAnsi="Calibri"/>
          <w:i/>
          <w:sz w:val="72"/>
          <w:szCs w:val="72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Zkladntext2"/>
        <w:rPr>
          <w:rFonts w:ascii="Calibri" w:hAnsi="Calibri" w:cs="Calibri"/>
          <w:b w:val="false"/>
          <w:b w:val="false"/>
          <w:bCs/>
          <w:i/>
          <w:i/>
          <w:szCs w:val="24"/>
        </w:rPr>
      </w:pPr>
      <w:r>
        <w:rPr>
          <w:rFonts w:cs="Calibri" w:ascii="Calibri" w:hAnsi="Calibri"/>
          <w:b w:val="false"/>
          <w:bCs/>
          <w:i/>
          <w:szCs w:val="24"/>
        </w:rPr>
        <w:t>Dle přílohy č. 5 k vyhlášce č. 499/2006 Sb. ve znění vyhlášky č.62/2013 Sb. , odpovídající předmětu díla.</w:t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bCs/>
          <w:i/>
          <w:i/>
          <w:sz w:val="32"/>
          <w:szCs w:val="24"/>
        </w:rPr>
      </w:pPr>
      <w:r>
        <w:rPr>
          <w:rFonts w:cs="Calibri" w:ascii="Calibri" w:hAnsi="Calibri"/>
          <w:b w:val="false"/>
          <w:bCs/>
          <w:i/>
          <w:sz w:val="32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i/>
          <w:i/>
          <w:sz w:val="32"/>
        </w:rPr>
      </w:pPr>
      <w:r>
        <w:rPr>
          <w:rFonts w:cs="Calibri" w:ascii="Calibri" w:hAnsi="Calibri"/>
          <w:b w:val="false"/>
          <w:i/>
          <w:sz w:val="32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i/>
          <w:i/>
          <w:sz w:val="32"/>
        </w:rPr>
      </w:pPr>
      <w:r>
        <w:rPr>
          <w:rFonts w:cs="Calibri" w:ascii="Calibri" w:hAnsi="Calibri"/>
          <w:b w:val="false"/>
          <w:i/>
          <w:sz w:val="32"/>
        </w:rPr>
      </w:r>
    </w:p>
    <w:p>
      <w:pPr>
        <w:pStyle w:val="Zkladntext2"/>
        <w:rPr>
          <w:rFonts w:ascii="Calibri" w:hAnsi="Calibri" w:cs="Calibri"/>
          <w:b w:val="false"/>
          <w:b w:val="false"/>
          <w:i/>
          <w:i/>
          <w:sz w:val="32"/>
        </w:rPr>
      </w:pPr>
      <w:r>
        <w:rPr>
          <w:rFonts w:cs="Calibri" w:ascii="Calibri" w:hAnsi="Calibri"/>
          <w:b w:val="false"/>
          <w:i/>
          <w:sz w:val="32"/>
        </w:rPr>
      </w:r>
    </w:p>
    <w:p>
      <w:pPr>
        <w:pStyle w:val="Zkladntext2"/>
        <w:rPr>
          <w:rFonts w:ascii="Calibri" w:hAnsi="Calibri" w:cs="Calibri"/>
          <w:b w:val="false"/>
          <w:b w:val="false"/>
          <w:i/>
          <w:i/>
          <w:sz w:val="32"/>
        </w:rPr>
      </w:pPr>
      <w:r>
        <w:rPr>
          <w:rFonts w:cs="Calibri" w:ascii="Calibri" w:hAnsi="Calibri"/>
          <w:b w:val="false"/>
          <w:i/>
          <w:sz w:val="32"/>
        </w:rPr>
      </w:r>
    </w:p>
    <w:p>
      <w:pPr>
        <w:pStyle w:val="Zkladntext2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Zkladntext2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Zkladntext2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Zkladntext2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Zkladntext2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Stavba</w:t>
      </w:r>
      <w:r>
        <w:rPr>
          <w:rFonts w:cs="Calibri" w:ascii="Calibri" w:hAnsi="Calibri"/>
        </w:rPr>
        <w:tab/>
        <w:t xml:space="preserve">    :</w:t>
        <w:tab/>
        <w:t xml:space="preserve">„Rekonstrukce školní kuchyně včetně pořízení vybavení v ZŠ 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cs="Calibri" w:ascii="Calibri" w:hAnsi="Calibri"/>
        </w:rPr>
        <w:t>Horymírova 100“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ruh stavby                          </w:t>
      </w:r>
      <w:r>
        <w:rPr>
          <w:rFonts w:cs="Calibri" w:ascii="Calibri" w:hAnsi="Calibri"/>
        </w:rPr>
        <w:t>:</w:t>
        <w:tab/>
        <w:t>Stavební úpravy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Objednatel</w:t>
      </w:r>
      <w:r>
        <w:rPr>
          <w:rFonts w:cs="Calibri" w:ascii="Calibri" w:hAnsi="Calibri"/>
        </w:rPr>
        <w:tab/>
        <w:t xml:space="preserve">    :</w:t>
        <w:tab/>
        <w:t xml:space="preserve">SMO-Mšstský obvod Ostrava-Jih, Horní 791/13, 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</w:t>
      </w:r>
      <w:r>
        <w:rPr>
          <w:rFonts w:cs="Calibri" w:ascii="Calibri" w:hAnsi="Calibri"/>
        </w:rPr>
        <w:t>700 30 Ostrava-Hrabůvka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Katastrální území</w:t>
      </w:r>
      <w:r>
        <w:rPr>
          <w:rFonts w:cs="Calibri" w:ascii="Calibri" w:hAnsi="Calibri"/>
        </w:rPr>
        <w:tab/>
        <w:t xml:space="preserve">    :</w:t>
        <w:tab/>
        <w:t>Zábřeh nad Odrou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ozemek parcela číslo   </w:t>
      </w:r>
      <w:r>
        <w:rPr>
          <w:rFonts w:cs="Calibri" w:ascii="Calibri" w:hAnsi="Calibri"/>
        </w:rPr>
        <w:t xml:space="preserve">     :</w:t>
        <w:tab/>
        <w:t>4741, 42/17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Stupeň dokumentace</w:t>
        <w:tab/>
        <w:t xml:space="preserve">    </w:t>
      </w:r>
      <w:r>
        <w:rPr>
          <w:rFonts w:cs="Calibri" w:ascii="Calibri" w:hAnsi="Calibri"/>
        </w:rPr>
        <w:t>:</w:t>
        <w:tab/>
        <w:t>Projektová dokumentace pro provádění stavby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 xml:space="preserve">Zhotovitel     </w:t>
      </w:r>
      <w:r>
        <w:rPr>
          <w:rFonts w:cs="Calibri" w:ascii="Calibri" w:hAnsi="Calibri"/>
        </w:rPr>
        <w:t xml:space="preserve">                         :   INGESTA spol. s.r.o., Hasičská 550/50, 700 30 Ostrava-Hrabůvka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Zodpovědný projektant</w:t>
      </w:r>
      <w:r>
        <w:rPr>
          <w:rFonts w:cs="Calibri" w:ascii="Calibri" w:hAnsi="Calibri"/>
        </w:rPr>
        <w:t xml:space="preserve">     :</w:t>
        <w:tab/>
        <w:t>Ing. Tomáš Karpala, ČKAIT  1102049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Vypracoval</w:t>
      </w:r>
      <w:r>
        <w:rPr>
          <w:rFonts w:cs="Calibri" w:ascii="Calibri" w:hAnsi="Calibri"/>
        </w:rPr>
        <w:tab/>
        <w:t xml:space="preserve">    :</w:t>
        <w:tab/>
        <w:t>Ing. Radek Himlar, ČKAIT 1103827</w:t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 Ostravě dne 12.5.2021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SEZNAM 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B.1 Popis území stavb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B.2 Celkový popis stavb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B.3 Připojení na technickou infrastruktur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B.4 Dopravní řešení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B.5 Řešení vegetace a souvisejících terénních úprav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B.6 Popis vlivů stavby na životní prostředí a jeho ochran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B.7 Ochrana obyvatelstv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B.8 Zásady organizace výstavb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B.1 Popis území stavby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) charakteristika stavebního pozemku: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Kuchyně se nachází ve stávajícím objektu ZŠ Horymírova se stávajícím zásobovacím přístupem ze zpevněných ploch, které mohou a budou sloužit jako přístupové trasy na staveniště. Pozemek na staveniště je mírně svažitý v zastavěném území obce s přístupem po stávajících komunikacích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) výčet a závěry provedených průzkumů a rozborů (geologický průzkum, hydrogeologický průzkum, stavebně historický průzkum apod.) 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Byla provedena vizuální prohlídka staveniště a zaměření stávajícího stavu. Konstrukce nebyly odkrývány z důvodu nepřetržitého provozu. Geologický a hydrogeologický průzkum není nutno provádět z důvodu vnitřních stavebních úprav, které řeší tato projektová dokumentace.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) stávající ochranná a bezpečnostní pásma: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 xml:space="preserve">Je zapotřebí zachovat rozvody vnitřních instalací, které nesouvisí s provozem kuchyně při rekonstrukci. Rekonstrukce LAPOLU bude probíhat v těsné blízkosti vodovodního řádu DN 500 OC ve správě OVAK.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) poloha vzhledem k záplavovému území, poddolovanému území apod.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Stavba není dotčen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e) vliv stavby na okolní stavby a pozemky, ochrana okolí, vliv stavby na odtokové poměry v území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Stavebními úpravami dojde k dotčení okolních staveb pouze v bezprostřední blízkosti a to po dobu stavebních prací. Vlivem stavby na okolí bude dopravní zátěž, kterou lze zanedbat vzhledem ke stávajícímu dopravnímu zatížení a zásobování. Odtokové poměry území nejsou záměrem stavebních úprav uvnitř objektu dotčeny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f) požadavky na asanace, demolice, kácení dřevin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Vnitřní stavební úpravy předpokládají zásah pouze do nenosných částí stavby – nosný systém objektu zůstane zachován. Komín, který je navržen k odstranění sloužil pouze jako odtah od původních technologií a tyto na stavbě již nejsou a komín je bez využití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g) požadavky na maximální zábory zemědělského půdního fondu nebo pozemků určených k plnění funkce lesa (dočasné / trvalé) 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Nejsou požadovány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h) územně technické podmínky (možnost napojení na stávající dopravní a technickou infrastrukturu) :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Stavba je napojena na stávající komunikaci a inženýrské sítě beze změny. Nebude zasahováno do přípojek inženýrských sítí ani do napojení na komunikaci a zpevněné plochy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) věcné a časové vazby stavby, podmiňující, vyvolané, související investice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Nejsou žádné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B.2 Celkový popis stavb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.2.1 Účel užívání stavby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) funkční náplň stavby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Kuchyně ZŠ Horymírova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) základní kapacity funkčních jednotek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pecifikace provozovatele ke kuchyni :</w:t>
      </w:r>
    </w:p>
    <w:p>
      <w:pPr>
        <w:pStyle w:val="Normal"/>
        <w:autoSpaceDE w:val="false"/>
        <w:ind w:left="525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Oběd 540 porcí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Kuchyně zajišťuje obědy dětí a personálu ZŠ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) maximální produkovaná množství a druhy odpadů a emisí a způsob nakládání s nimi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 xml:space="preserve">Stanoveno stávajícím odpadovým hospodářstvím objektu – bez změny.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.2.2 Celkové urbanistické a architektonické řešení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) urbanismus - územní regulace, kompozice prostorového řešení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Není posuzováno a stavebními úpravami není dotčeno- stávající objekt. Nezasahuje se do obvodových a nosných stěn objektu. Nedojde ke změně v užívání. V rámci návrhu VZT je nutné provést zazdění jednoho okna na fasádě pro rozšíření strojovny VZT a provést vyústění VZT nad střechu objektu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) architektonické řešení - kompozice tvarového řešení, materiálové a barevné řešení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viz. bod. 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.2.3 Celkové provozní řešení, technologie výroby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Úkolem a zadáním projektu je řešení kuchyně, bez zásahu do skladového hospodářství a navazujících prostor a to v rozsahu 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vedení nových rozvodů elektřiny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vedení nových rozvodů vody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vedení nových rozvodů topení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vedení nových rozvodů kanalizac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vedení nových rozvodů VZT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vedení rozvodů plynu na základě posouzení stavu a spotřeby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souzení dostatečné kapacity el. příkonu a případné řešení navýšení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ové podlahy včetně navržení povrchové úpravy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Úprava stěn (obklady, výmalba)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ové dveře v kuchyni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dlučovač tuků – lapol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Koncepční technologický projekt školní kuchyně (spotřebiče, vybavení – pánev, konvektomat) – dle navržené studi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ové osvětlení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oučástí elektroinstalace bude výpočet denního a umělého osvětlení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nženýrská činnost – projednání PD včetně zajištění kladných vyjádření s dotčenými orgány (KHS, HZS, …., se správci inž. sítí apod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ři projednávání v rámci zpracování PD bylo upřesněno a dohodnuto 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Kuchyně bude řešit také rozšíření výdeje o prostor vedle výdeje (malá místnost v rámci kuchyně s dnes umístěnou kuch. linkou a dvěma chladničkami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V návaznosti na kuchyni bude odstraněna veškerá původní a nefunkční VZT vč. VZT umístěné v jídelně pod lamelovým roštem rozměru 9900x2000x500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řízení staveniště – uskladnění stávající technologie bude umístěno v jídelně a po dokončení stavby bude provedena výměna podlahoviny v celé jídelně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opení bude stávající a nebude do něj zasahováno – v rámci regulování celého objektu. Přes kuchyni vede rozvod ÚT a pod okny jsou umítěny litinové otopné tělesa – zůstane zachováno beze změny – pouze s nátěrem. V rámci zvětšení VZT místnosti bude otopné těleso na chodbě posunuto mimo příčku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lynovodní rozvody budou zaslepeny pod stropem v 1.NP – nebudou po projednání v provozu žádné plynovodní spotřebiče s ohledem na nefunkčnost při výpadku NN, nutnosti řešení revizí plynu (odpadá), dražších provozních nákladů profi-gastro plynových spotřebičů, minimální podílu plnových technologií (původně plynový sporák k zachování – bude nahrazen moderním indukčním sporákem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Stávající stav 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V současnosti je kuchyňský provoz zastaralý se starší technologií ( s postupným doplňováním vyřazené technologie) a proto je řešena tato projektová dokument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ákladní nedostatky, které je nutno odstranit 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Výměna staré technologie za novou a moderní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efunkční VZT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Špatná ergonomie kuchyně v návaznosti na staré rozvody inž. sítí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Velké množství konstrukčních překážek v provozu (komín, sokl pod stroji, elektro pilíř atp.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Současný provoz kuchyně 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V současnosti se vaří na starší technologii, která je postupně doplňována avšak bez možnosti koncepčního řešení jako celku. Stroje jsou umístěny na místech v návaznosti na konstrukční překážky jakými je komín a stoupačka NN. Historicky změna umístění technologie navazovala na doplnění vpustí, které však dnes již nevyhovují s odkazem na to, že původní spádování podlah není ideální v návaznosti na postupně doplňovanou technologii. Velkým problémem k řešení je kapacita NN na postupně zvyšující se nároky nových technologií. Zcela nefunkční je VZT a odtah digestoří je řešen trubním ventilátorem přes okno na fasádu objektu – toto řešení je zcela nevhodné a nevyhovující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OVÝ STAV 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rojektová dokumentace řeší 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ání dle zadávací PD včetně projednaných upřesnění a změn v rámci organizace KD při zpracování PD – viz. předchozí část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rojekt modernizace kuchyně přináší 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hygienicky vhodné řešení splňující požadavky norem a vyhlášek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dstranění konstrukčních překážek v provozu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varný blok na jednom místě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konvektomat i pro možnost regenerace potravin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vé a moderní technologie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nové povrchové úpravy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vedení nových rozvodů elektřiny – ke všem zařízením dle nového umístění technologie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vedení nových rozvodů vody - ke všem zařízením dle nového umístění technologie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vedení nových rozvodů topení – pouze nátěry stávajícího topení + posunutí 1 ks tělesa na chodbě mimo posunutou příčku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vedení nových rozvodů kanalizace - ke všem zařízením dle nového umístění technologie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vedení nových rozvodů VZT – nová vnitřní jednotka včetně řešení chlazení – zpracoval SSC – Ing. Miloš Polášek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vedení rozvodů plynu na základě posouzení stavu a spotřeby – plyn bude z technologie kuchyně vypuštěn – všechny technologie elektrické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souzení dostatečné kapacity el. příkonu a případné řešení navýšení – řešil Ing. Petr Kubala v rámci řešení elektroinstalace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ové podlahy včetně navržení povrchové úpravy – v kuchyni + podlaha jídelny a strop jídelny po demontáži VZT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Úprava stěn (obklady, výmalba)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ové dveře v kuchyni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Odlučovač tuků – lapol – výměna starého betonového za nový plastový formou opravy a napojením na stávající nátok a odtok – umístění venku vedle budovy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Koncepční technologický projekt školní kuchyně – projednáváno v rámci zpracování PD a řešící právě tato PD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ové osvětlení - řešil Ing. Petr Kubala v rámci řešení elektroinstalace – kompletně nové osvětlení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Jednotlivé úseky provozu kuchyně 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.NP – 2.NP – Kuchyňský provoz beze změny a zachován stávající stav – předmětem řešení pouze kuchyně (1místnost) s navazujícím řešením VZT a zásahu v jídelně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Kuchyně 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i/>
        </w:rPr>
        <w:t>- výdej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i/>
        </w:rPr>
        <w:t>- příjem nádobí – tácy strávníci , bez změny stávající stav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i/>
        </w:rPr>
        <w:t>- mytí bílého nádobí – bez změny, stávají stav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i/>
        </w:rPr>
        <w:t>- mytí černého nádobí – výměna mycího stroje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i/>
        </w:rPr>
        <w:t>- varný blok – nové umístění technologie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i/>
        </w:rPr>
        <w:t>- přípravna masa – úprava technologie – doplnění chlazeného stolu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i/>
        </w:rPr>
        <w:t>- přípravna těsta – nový stůl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i/>
        </w:rPr>
        <w:t xml:space="preserve">- čistá přípravna zeleniny – bez změny stávající stav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i/>
        </w:rPr>
        <w:t xml:space="preserve">- výdej – nové ohřívací vozíky, výměna rolet, rozšíření výdeje + přidání chladící vitríny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statní 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Úprava v jídelně – VZT a podlahovina po realizaci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Úprava VZT strojovny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D neřeší 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statní místnosti kuchyňského provozu – stávající stav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řípojky inž. sítí – řeší se pouze vnitřní rozvody a oprava (výměnou) lapolu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střešní konstrukce – pouze demontáž VZT a odbourání komínu + zakrytí prostupů střešní fólií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.2.4 Bezbariérové užívání stavby :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bCs/>
          <w:i/>
        </w:rPr>
        <w:t xml:space="preserve">Vyhláška 398/2009 Sb. </w:t>
      </w:r>
      <w:r>
        <w:rPr>
          <w:rFonts w:cs="Calibri" w:ascii="Calibri" w:hAnsi="Calibri"/>
          <w:i/>
        </w:rPr>
        <w:t xml:space="preserve">o obecných technických požadavcích zabezpečujících bezbariérové užívání staveb </w:t>
      </w:r>
      <w:r>
        <w:rPr>
          <w:rFonts w:cs="Calibri" w:ascii="Calibri" w:hAnsi="Calibri"/>
          <w:bCs/>
          <w:i/>
        </w:rPr>
        <w:t>není stavbou dotčena. Objekt je bezbariérový, samotný provoz kuchyně a prádelny nevylučuje užívání dle vyhlášky 398/2009 Sb., neřeší však zázemí pro osoby tělesně postižené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.2.5 Bezpečnost při užívání stavby 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Bezpečnost je dána vnitřními směrnicemi pro provoz kuchyně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Veškeré výrobky zabudované do stavby musí splňovat legislativní podmínky pro uvedení na trh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.2.6 Základní charakteristika objektů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) stavební řešení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i/>
        </w:rPr>
        <w:t xml:space="preserve">Stávající objekt je 2 podlažní. Jedná se o obdélníkový půdorys kde v 1.NP se nachází sklady kuchyně a v 2.NP se nachází kuchyně. Objekt je zastřešen plochou střechou. Objekt je propojen se školou přes jídelnu. Střecha je pochůzí a byla rekonstruována před 6 lety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) konstrukční a materiálové řešení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tavební úpravy neřeší konstrukční a materiálové řešení stávajícího objektu. Předmětem stavebních úprav je nová technologie a její připojení, která bude mít vliv na nové povrchové úpravy podlah, stěn a stropů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Konstrukční systém budovy je ŽB skelet. Vyzdívky jsou cihelné a ŽB. Stávající okna jsou plastová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) mechanická odolnost a stabilita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Nebude  zasahováno do svislých nosných konstrukcí objektu a nebude zasahováno do obvodového pláště. Bourací práce se týkají pouze nenosných konstrukcí příček a tyto práce nemají vliv na statiku objektu.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ro nové umístění podlahových vpustí budou při realizaci kladeny zvýšené nároky s ohledem na umístění a ověření polohy výztuže stropní konstrukce. V žádném případě při realizaci nesmí dojít k poškození výztuže stropní konstrukce v žádném místě. Při provádění vpustí bude ověřena vždy hloubka a poloha výztuže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.2.7 Základní charakteristika technických a technologických zařízení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) technické řešení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Kuchyně 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</w:rPr>
        <w:t xml:space="preserve">Provoz řeší modernizaci technologického zařízení včetně moderního řešení pracovních ploch a povrchových úprav,.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Rozmístění technologie je patrno z výkresové části této projektové dokumentace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) výčet technických a technologických zařízení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viz. SEZNAM STROJŮ A ZAŘÍZENÍ – oddíl D.2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B.2.8 Požárně bezpečnostní řešení :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ení zpracováno pro rozsah stavby – vnitřní úpravy kuchyně. Není zasahováno do požárních úseků stavby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) rozdělení stavby a objektů do požárních úseků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) výpočet požárního rizika a stanovení stupně požární bezpečnosti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) zhodnocení navržených stavebních konstrukcí a stavebních výrobků včetně požadavků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a zvýšení požární odolnosti stavebních konstrukcí,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) zhodnocení evakuace osob včetně vyhodnocení únikových cest,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e) zhodnocení odstupových vzdáleností a vymezení požárně nebezpečného prostoru,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f) zajištění potřebného množství požární vody, popřípadě jiného hasiva, včetně rozmístění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vnitřních a vnějších odběrných míst,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g) zhodnocení možnosti provedení požárního zásahu (přístupové komunikace, zásahové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esty),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) zhodnocení technických a technologických zařízení stavby (rozvodná potrubí,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vzduchotechnická zařízení),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) posouzení požadavků na zabezpečení stavby požárně bezpečnostními zařízeními,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j) rozsah a způsob rozmístění výstražných a bezpečnostních značek a tabulek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.2.9 Zásady hospodaření s energiemi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) kritéria tepelně technického hodnocení: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Stavebními úpravami není dotčeno – stávající stav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) energetická náročnost stavby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Stavebními úpravami není dotčeno – stávající stav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) posouzení využití alternativních zdrojů energií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Stavebními úpravami není dotčeno – stávající stav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.2.10 Hygienické požadavky na stavby, požadavky na pracovní a komunální prostředí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ásady řešení parametrů stavby (větrání, vytápění, osvětlení, zásobování vodou, odpadů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pod.) a dále zásady řešení vlivu stavby na okolí (vibrace, hluk, prašnost apod.) 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</w:rPr>
        <w:t xml:space="preserve">Stavební úpravy řeší provoz kuchyně. Nové rozmístění technologie splňuje hygienické požadavky na provozování kuchyňského provozu. V rámci návrhu jsou pracovní úseky zachovány ve stávající podobě, došlo k rozšíření o výdej salátů. Ostatní úseky kuchyně zůstávají zachovány a dochází pouze k výměně technologie, úpravě umístění. Po projednání s příslušným odborem KHS budou připomínky zapracovány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</w:rPr>
        <w:t xml:space="preserve">Větrání : - zajištěno přirozené okny + odvětrání VZT jednotkou, která řeší odtah od jednotlivých technologických zařízení. VZT je samostatná část této PD – zpracoval Ing. Miloš Polášek.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Vytápění : - stávající ÚT – v rámci návrhu je uvažováno s posunem otopného tělesa na chodbě mimo zvětšený prostor strojovny VZT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světlení : - viz. část ELEKTROINSTALACE – zpracoval Petr Kubal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</w:rPr>
        <w:t>Zásobování vodou : vnitřní rozvody vody budou napojeny k jednotlivých technologickým zařízením dle nového dispozičního rozmístění. Potrubí PPR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dpady : likvidace komunálního odpadu – místně-příslušná organizac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ikvidace splaškových vod – vnitřní rozvody kanalizace budou napojeny k jednotlivých technologickým zařízením dle nového dispozičního rozmístění. Potrubí HT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ikvidace dešťových vod – stávající, není dotčeno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.2.11 Ochrana stavby před negativními účinky vnějšího prostředí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) ochrana před pronikáním radonu z podloží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</w:t>
      </w:r>
      <w:r>
        <w:rPr>
          <w:rFonts w:cs="Calibri" w:ascii="Calibri" w:hAnsi="Calibri"/>
          <w:i/>
        </w:rPr>
        <w:t>Není předmětem – stávající objekt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) ochrana před bludnými proudy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Není předmětem – stávající objekt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) ochrana před technickou seizmicitou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Není předmětem – stávající objekt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) ochrana před hlukem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Není předmětem – stávající objekt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e) protipovodňová opatření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Není předmětem – stávající objekt není v povodňové zóně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B.3 Připojení na technickou infrastrukturu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)  napojovací místa technické infrastruktury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Není stavbou dotčeno – stávající stav. Inženýrské sítě nebudou stavbou dotčeny – stavební úpravy nezasahují do přípojek inženýrský sítí. Rekonstrukce LAPOLU je navržena výměnou starého za nový na stejném místě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) připojovací rozměry, výkonové kapacity a délky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Není stavbou dotčeno – stávající stav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B.4 Dopravní řešení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) popis dopravního řešení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- stávající – přístup z komunikace Horymírova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) napojení území na stávající dopravní infrastrukturu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- stávající – přístup z komunikace Horymírova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) doprava v klidu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 xml:space="preserve">- stávající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) pěší a cyklistické stezky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nejsou předmětem stavebních úprav stávajícího objektu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B.5 Řešení vegetace a souvisejících terénních úprav</w:t>
      </w:r>
      <w:r>
        <w:rPr>
          <w:rFonts w:cs="Calibri" w:ascii="Calibri" w:hAnsi="Calibri"/>
          <w:i/>
        </w:rPr>
        <w:t xml:space="preserve"> (nejsou předmětem stavebních úprav stávajícího objektu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) terénní úpravy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- není předmětem PD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) použité vegetační prvky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- není předmětem PD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) biotechnická opatření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- není předmětem PD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B.6 Popis vlivů stavby na životní prostředí a jeho ochrana (</w:t>
      </w:r>
      <w:r>
        <w:rPr>
          <w:rFonts w:cs="Calibri" w:ascii="Calibri" w:hAnsi="Calibri"/>
          <w:i/>
        </w:rPr>
        <w:t>nejsou předmětem stavebních úprav stávajícího objektu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) vliv stavby na životní prostředí – ovzduší, hluk, voda, odpady a půda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 xml:space="preserve">- stávající objekt – nemá vliv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) vliv stavby na přírodu a krajinu (ochrana dřevin, ochrana památných stromů, ochrana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rostlin a živočichů apod.), zachování ekologických funkcí a vazeb v krajině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- stávající objekt – nemá vliv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) vliv stavby na soustavu chráněných území Natura 2000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- stávající objekt – nemá vliv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) návrh zohlednění podmínek ze závěrů zjišťovacího řízení nebo stanoviska EIA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- stávající objekt – nemá vliv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e) navrhovaná ochranná a bezpečnostní pásma, rozsah omezení a podmínky ochrany podl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jiných právních předpisů 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- stávající objekt – nemá vliv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B.7 Ochrana obyvatelstva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plnění základních požadavků z hlediska plnění úkolů ochrany obyvatelstva: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 xml:space="preserve">- stávající objekt, ochrana obyvatel zajištěna dodržením vyhlášky 268/2009 Sb., o technických požadavcích na stavby a její novely </w:t>
      </w:r>
      <w:r>
        <w:rPr>
          <w:rFonts w:cs="Calibri" w:ascii="Calibri" w:hAnsi="Calibri"/>
          <w:bCs/>
          <w:i/>
        </w:rPr>
        <w:t xml:space="preserve">vyhláška č. 20/2012 Sb.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B.8 Zásady organizace výstavby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) potřeby a spotřeby rozhodujících médií a hmot, jejich zajištění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- stávající objekt –– při stavbě lze zajistit ze stávajícího objektu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) odvodnění staveniště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- není předmětem – stávající stav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) napojení staveniště na stávající dopravní a technickou infrastrukturu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- stávající – přístup z komunikace Horymírova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) vliv provádění stavby na okolní stavby a pozemky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 xml:space="preserve">- stavba má vliv na okolní stavby pouze v průběhu výstavby, další vliv stavba nemá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e) ochrana okolí staveniště a požadavky na související asanace, demolice, kácení dřevin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- nutno chránit staveniště z hlediska pohybu v okolí stavby – staveniště ohradit a označit – zejména se jedná o ohrazení vnějších ploch při rekonstrukci odlučovače tuků a olejů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f) maximální zábory pro staveniště (dočasné / trvalé) 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- žádné nejsou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g) maximální produkovaná množství a druhy odpadů a emisí při výstavbě, jejich likvidace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Veškeré odpady budou tříděny, využívány a odstraňovány  dle zákona 185/2001Sb. Stavba bude produkovat v průběhu provádění stavby běžný komunální, stavební a demoliční odpad. Odpady z provozu lze zařadit do skupiny komunálních odpadů dle vyhlášky 93/2016 Sb.  Při kolaudaci stavby zhotovitel prokáže stavebnímu úřadu dokladem likvidování odpadů vzniklých v průběhu stavby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Klasifikace odpadních látek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V průběhu stavby – Stavební a demoliční odpad 17 00 00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ejména se předpokládá 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/>
      </w:pPr>
      <w:r>
        <w:rPr>
          <w:rFonts w:cs="Calibri" w:ascii="Calibri" w:hAnsi="Calibri"/>
          <w:i/>
        </w:rPr>
        <w:t>-</w:t>
      </w:r>
      <w:r>
        <w:rPr>
          <w:rFonts w:cs="Calibri" w:ascii="Calibri" w:hAnsi="Calibri"/>
          <w:i/>
          <w:sz w:val="20"/>
          <w:szCs w:val="20"/>
        </w:rPr>
        <w:t>cihly                                                                           kód 17 01 02 kateg.0         2 t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beton                                                                         kód 17 01 01  kateg.0        0,5t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-dřevo                                                                         kód  17 02 01 kateg.0        0,2 t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sklo                                                                            kód 17 02 02  kateg.0        0,3 t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železo                                                                        kód 17 04 05  kateg.0        0,5 t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keramika                                                                   kód  17 01 03 kateg.0        2 t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right="12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kabely                                                                       kód 17 04 11  kateg.0        0,5 t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) bilance zemních prací, požadavky na přísun nebo deponie zemin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Stavebními úpravami není dotčeno. REKONSTRUKCE LAPOLU – velikost 6 m3 (2,35x1x2,5-odhad hloubky na základě nátoku) a z toho předpoklad výkopových prací v rozsahu 45 m3 (3x5x3). Na základě bilance výkopu není možný ruční výkop – proto je nutné zajistit dohled na práce v blízkosti vodovodního potrubí DN 500 OC při realizaci trvale. Není navrženo záporové pažení ze strany vodovodu pro omezení vibrací při tomto způsobu provádění – bude postupováno odbouráním stávajícího odlučovače a poté svahováním výkopu v min. rozsahu pro umístění nové nádrže. Technika nebude pojíždět nad vodovodem, který bude vytýčen před zahájením prací.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) ochrana životního prostředí při výstavbě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- v rozsahu stavby není dotčeno – investor zajistí prašnost a hluk na staveništi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</w:rPr>
        <w:t>j) zásady bezpečnosti a ochrany zdraví při práci na staveništi, posouzení potřeby koordinátora bezpečnosti a ochrany zdraví při práci podle jiných právních předpisů</w:t>
      </w:r>
      <w:r>
        <w:rPr>
          <w:rFonts w:cs="Calibri" w:ascii="Calibri" w:hAnsi="Calibri"/>
          <w:i/>
          <w:sz w:val="16"/>
          <w:szCs w:val="16"/>
        </w:rPr>
        <w:t>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nvestor  a zhotovitel je povinen zajistit  povinnosti vyplývající ze zákona 309/2006 Sb. – požadavky bezpečnosti a ochrany zdraví a Zákona  262/2006 Sb.- Zákoník práce a souvisejících nařízení a předpisů.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Zhotovitel je povinen zejména dodržovat pořádek na staveništi, nesmí skladovat materiál na přístupových komunikacích a své práce zajistí tak, aby nedošlo k ohrožení nebo omezení stávajících provozů na příjezdových komunikacích a aby nedošlo k zásahu do sousedních pozemků.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oučástí této PD je plán BOZP – zpracoval Ing. Radek Himlar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Při realizaci stavby je nutno dodržet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ákon 251/2005 Sb., vč.změn – O inspekci práci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ákon 309/2006 Sb. – Požadavky bezpečnosti a ochrany zdraví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ařízení vlády č.591/2006 Sb.- O podrobnějších požadavcích na pracoviště a pracovní prostředí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ákon 262/2006 Sb.- Zákoník prác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Vyhláška 268/2009 Sb o technických požadavcích na stavb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ařízení vlády č. 362/2005 Sb. – O bližších požadavcích na BOZP na pracovištích s nebezpečím pádu z výšky nebo do hloubk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ákon 183/2006 Sb. O územním plánování a stavebním řádu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řed zahájením prací provede zhotovitel kontrolu a porovná technické předpoklady vyplývající z tohoto projektu se skutečností. V případě rozporů projektových předpokladů se skutečností, nebude dále zhotovitel pokračovat v pracích a okamžitě oznámí vzniklou skutečnost projektantovi nebo zástupci TDI a pracoviště zajistí odpovídajícím způsobem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řed započetím stavebních prací musí být všichni pracovníci řádně proškoleni v rámci BOZP. O provedeném školení bude proveden písemný zápis s podpisy všech pracovníků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k) úpravy pro bezbariérové užívání výstavbou dotčených staveb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- není předmětem PD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) zásady pro dopravně inženýrské opatření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- stávající objekt – není měněno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) stanovení speciálních podmínek pro provádění stavby (provádění stavby za provozu, opatření proti účinkům vnějšího prostředí při výstavbě apod.) 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- nejsou dány speciální podmínk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) postup výstavby, rozhodující dílčí termíny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</w:t>
      </w:r>
      <w:r>
        <w:rPr>
          <w:rFonts w:cs="Calibri" w:ascii="Calibri" w:hAnsi="Calibri"/>
          <w:i/>
        </w:rPr>
        <w:t>- určí investor – není stanoveno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OPLNĚNÍ DLE VÝZVY KE KOORDINOVANÉMU STANOVISKU č. 1007/2021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plnění popisu stávajícího odvodnění srážkových vod tak i odpadních vod a popis stávajícího zásobování pitnou vodou pro předmětnou budovu 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Předmětem stavebního záměru je výměna a modernizace části technologického zařízení kuchyně včetně povrchových úprav a rozsah množství jídel zůstává stávající, stejný a neměnný.  Požadavek bodu 1 je mimo rámec projektovaného řešení - žádným způsobem jej neměníme a nezasahujeme do něj. Z tohoto důvodu nechápeme doplnění údajů, ke kterým v rámci projekce nemáme relevantní informace a jsou mimo stavební záměr. Nebudeme mapovat v rámci projekce modernizace kuchyně WC školy ZŠ Horymírova ani kanalizační systém komplexu budov. Zabýváme se kuchyní a pouze kuchyní. K uvedenému bodu uvádíme 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rážkové vody – popis :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rážkové vody jsou odváděny ze střech do kanalizace a stavební záměr nezasahuje do této kanalizace. Stavebním záměrem žádným způsobem nezasahujeme do likvidace a odvodu dešťových vod. Ten zůstává stávající a nemění se. Požadavek na popis odvodnění objektu školy se nám jeví jako nadbytečný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laškové vody – popis :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laškové vody jsou odváděny do kanalizace ve vlastnictví OVAKu ze všech školních budov. Z provozu kuchyně, kde zůstává stejný počet jídel a mění se pouze část technologie za novou vychází kanalizační větev kuchyně z budovy, kde je u budovy napojena na odlučovač tuků a olejů, který se vymění za nový a moderní – viz. další bod – technické řešení. Množstvím odpadních vod se nezabýváme s ohledem na skutečnost, že se nemění počet jídel a je zachován stávající stav. 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sobování pitnou vodou :</w:t>
      </w:r>
    </w:p>
    <w:p>
      <w:pPr>
        <w:pStyle w:val="Normal"/>
        <w:ind w:left="1080" w:hanging="0"/>
        <w:jc w:val="both"/>
        <w:rPr/>
      </w:pPr>
      <w:r>
        <w:rPr>
          <w:rFonts w:cs="Calibri" w:ascii="Calibri" w:hAnsi="Calibri"/>
        </w:rPr>
        <w:t>Objekt je napojen na rozvod vody OVAK. Množství odběru v rámci řešení modernizace kuchyně zůstává stávající – nemění se počet vařených jídel. Požadavek na popis zásobování školy se nám jeví jako nadbytečný.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še uvedený bod a body níže uvedené chápeme jako připomínku a kontrolu pro správný návrh velikosti odlučovače tuků a olejů – kde návrh popisuji dál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b/>
        </w:rPr>
        <w:t>Bilance potřeby vody a množství odváděných odpadních vod :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>Vařené množství jídla se nemění a je počítáno se 540 strávníky včetně osob personálu. Nejpřesnější informace má provozovatel v rámci vyúčtování k uvedenému množství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třeba vody :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ěrná roční potřeba vody dle vyhlášky č. 428/2001 Sb. kterou se provádí zákon č. 274/2001 Sb. o vodovodech a kanalizacích pro veřejnou potřebu činí 8 m3 (příloha č.12 – veřejné budovy, školy – stravování – kuchyně, jídelna – 1 pracovník – vaření jídla)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třeba vody Qrok = 8x540 = 4320 m3 vody/rok = 360 m3 vody/měsíc = 12 m3 vody/den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</w:t>
      </w:r>
      <w:r>
        <w:rPr>
          <w:rFonts w:cs="Calibri" w:ascii="Calibri" w:hAnsi="Calibri"/>
          <w:lang w:val="en-US"/>
        </w:rPr>
        <w:t>Denní spotřeba vody je stanovena dle směrnice č. 9/73 MLVH 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/>
        </w:rPr>
        <w:t xml:space="preserve">            </w:t>
      </w:r>
      <w:r>
        <w:rPr>
          <w:rFonts w:cs="Calibri" w:ascii="Calibri" w:hAnsi="Calibri"/>
          <w:lang w:val="en-US"/>
        </w:rPr>
        <w:t xml:space="preserve">Průměrná denní potřebba : Qp= 12/540 = 22l/osoba/den 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</w:t>
      </w:r>
      <w:r>
        <w:rPr>
          <w:rFonts w:cs="Calibri" w:ascii="Calibri" w:hAnsi="Calibri"/>
          <w:lang w:val="en-US"/>
        </w:rPr>
        <w:t>Max. denní potřeba :          Qm = Qpxkd=22x1,4 = 31l/osoba/den = 16,74 m3/den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/>
        </w:rPr>
        <w:t xml:space="preserve">            </w:t>
      </w:r>
      <w:r>
        <w:rPr>
          <w:rFonts w:cs="Calibri" w:ascii="Calibri" w:hAnsi="Calibri"/>
          <w:lang w:val="en-US"/>
        </w:rPr>
        <w:t>Max. hodinová spotřeba :   Qh = Qmxkh/24 = 16740x1,8/24 = 1255l/hod = 0,35 l/sec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nožství odváděných odpadních vod :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nožství odváděných odpadních vod = potřeba vody = 12 m3/den (toto množství není pro projekční návrh upravováno a je ponecháno jako maximální, v rámci provozu však jednoznačně dochází ke snížení s ohledem na konzumaci jídla)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yp, popis, rozměry a technický výkres původního tak i použitého nového lapače tuků a olejů 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ůvodní odlučovač tukůa olejů :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ant zaměřil stávající odlučovač dle povrchových znaků, tiré jsou měřitelné a to :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měr :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Šířka : 950 mm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élka : 2350 mm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loubka  : neměřitelné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loubka nátoku : 1350 mm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loubka odtoku : 1500 mm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strukce  : ŽB konstrukce s 3 vstupními otvory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ístění : - vnější , souběžně s budovou, v zeleném pásu , pochozí, volně přístupný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konstrukce odlučovače tuků a olejů :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čerpání a vyvezení obsahu LAPOLu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čištění tlakovou vodou a chemicky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netrace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stěrkování izolací do agresivního prostředí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mítnutí sanační hmotou s výztužnou tkaninou do agresivního prostředí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n. : LAPOL měl být původně vyměněn za nový, ale při projekci bylo zjištěno těsné sousedství s vodovodním řádem DN 500 OC ve vlastnictví OVAKu. Ten k výměně zaujal negativní stanovisko s ohledem na odstupové vzdálenosti. Bylo rozhodnuto, že v současnosti zachováme LAPOL stávající a provedeme jeho opravu. Nový odlučovač je možné řešit jako vodní dílo sam. projektem a vodoprávním řízením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2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basedOn w:val="Standardnpsmoodstavc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0:22:00Z</dcterms:created>
  <dc:creator>ing.David Hrachovina</dc:creator>
  <dc:description/>
  <dc:language>en-US</dc:language>
  <cp:lastModifiedBy>Radek</cp:lastModifiedBy>
  <cp:lastPrinted>2017-07-12T12:31:00Z</cp:lastPrinted>
  <dcterms:modified xsi:type="dcterms:W3CDTF">2021-07-15T10:25:00Z</dcterms:modified>
  <cp:revision>3</cp:revision>
  <dc:subject/>
  <dc:title>PRŮVODNÍ A SOUHRNNÁ TECHNICKÁ ZPRÁVA</dc:title>
</cp:coreProperties>
</file>